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6"/>
      </w:tblGrid>
      <w:tr>
        <w:trPr>
          <w:trHeight w:val="727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4"/>
                <w:szCs w:val="24"/>
              </w:rPr>
              <w:t>団体等の労働条件</w:t>
            </w:r>
          </w:p>
        </w:tc>
      </w:tr>
      <w:tr>
        <w:trPr>
          <w:trHeight w:val="12235" w:hRule="atLeast"/>
        </w:trPr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（１）労働基準法に基づく協定及び届出の状況について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労働基準法第３６条に基づく時間外及び休日労働に関する協定の締結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　　　年　　月　　日</w:t>
            </w:r>
          </w:p>
          <w:p>
            <w:pPr>
              <w:pStyle w:val="Style14"/>
              <w:spacing w:lineRule="exact" w:line="300"/>
              <w:ind w:left="210" w:hanging="21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10" w:hanging="210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 労働基準監督署への届出年月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/>
            </w:pPr>
            <w:r>
              <w:rPr>
                <w:rFonts w:eastAsia="ＭＳ ゴシック;MS Gothic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　　　　年　　月　　日</w:t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uto" w:line="240"/>
              <w:ind w:left="84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添付資料</w:t>
            </w:r>
          </w:p>
          <w:p>
            <w:pPr>
              <w:pStyle w:val="Style14"/>
              <w:spacing w:lineRule="auto" w:line="240"/>
              <w:ind w:left="840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/>
              <w:t>協定書及び届出書の写し（労働基準監督署受付印のあるもの。）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/>
            </w:pPr>
            <w:r>
              <w:rPr>
                <w:rFonts w:eastAsia="ＭＳ ゴシック;MS Gothic"/>
                <w:sz w:val="24"/>
              </w:rPr>
              <w:t>（２）社会保険等の加入状況について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ア　従業員の社会保険等への加入状況について、加入している保険を○で囲んでください。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uto" w:line="240"/>
              <w:ind w:firstLine="1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健康保険　・　労災保険　・　雇用保険　・　厚生年金</w:t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イ　従業員の退職金の確保について記載してください・</w:t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Style14"/>
              <w:spacing w:lineRule="atLeast" w:line="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/>
                <w:sz w:val="24"/>
              </w:rPr>
              <w:t>（３）労働基準監督署による指導について（過去５年間）</w:t>
            </w:r>
          </w:p>
          <w:p>
            <w:pPr>
              <w:pStyle w:val="Style14"/>
              <w:spacing w:lineRule="exact" w:line="300"/>
              <w:ind w:left="210"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exact" w:line="300"/>
              <w:ind w:firstLine="735"/>
              <w:rPr>
                <w:rFonts w:eastAsia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働基準監督書からの指導があった場合、当該指導の内容等について記載してください。</w:t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34:00Z</dcterms:created>
  <dc:creator>相模原市</dc:creator>
  <dc:description/>
  <cp:keywords/>
  <dc:language>en-US</dc:language>
  <cp:lastModifiedBy>fukushi1</cp:lastModifiedBy>
  <cp:lastPrinted>2011-03-22T16:46:00Z</cp:lastPrinted>
  <dcterms:modified xsi:type="dcterms:W3CDTF">2019-06-24T07:22:00Z</dcterms:modified>
  <cp:revision>6</cp:revision>
  <dc:subject/>
  <dc:title>様式第1号</dc:title>
</cp:coreProperties>
</file>